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5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COMPUTER COMMUNIC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625</wp:posOffset>
                </wp:positionH>
                <wp:positionV relativeFrom="paragraph">
                  <wp:posOffset>142240</wp:posOffset>
                </wp:positionV>
                <wp:extent cx="67532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3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75pt,11.2pt" to="527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2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720"/>
        <w:gridCol w:w="7115"/>
        <w:gridCol w:w="1149"/>
        <w:gridCol w:w="782"/>
      </w:tblGrid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architecture of ISO/OSI model and explain the functions of each layer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2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guided transmission media in computer communication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bit stuffing in HDLC? Explain the frames in HDLC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principle of wireless LAN 802.11, with frame format and access method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s about stop and wait ARQ  in detail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32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ccess method and frame format explain IEEE802.5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sliding window methods of flow control mechanism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462" w:hRule="exac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ny two   ATM  adaptation layers with relevant diagram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Internet Protocol datagram (IPv4) format and explain each field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2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Internet Protocol datagram (IPv6) format and explain each field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Find the subnetwork address for the following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P Address:125.34.12.56  mask: 255.255.0.0</w:t>
            </w:r>
          </w:p>
          <w:p>
            <w:pPr>
              <w:pStyle w:val="Normal"/>
              <w:rPr/>
            </w:pPr>
            <w:r>
              <w:rPr/>
              <w:t>IP Address:120.14.22.16  mask: 255.255.128.0</w:t>
            </w:r>
          </w:p>
          <w:p>
            <w:pPr>
              <w:pStyle w:val="Normal"/>
              <w:rPr/>
            </w:pPr>
            <w:r>
              <w:rPr/>
              <w:t>IP Address:200.34.22.156  mask: 255.255.255.2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the structure of UDP header format and explain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one example explain how routing table is updated using dijikstra algorithm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324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notes on SCTP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about the transport  control protocol with Segment format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27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List the categories of congestion control and explain them in detail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11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the techniques to improve the quality of services in computer networks.</w:t>
            </w:r>
          </w:p>
        </w:tc>
        <w:tc>
          <w:tcPr>
            <w:tcW w:w="1149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78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1:03:00Z</dcterms:created>
  <dc:creator>Ku</dc:creator>
  <dc:description/>
  <cp:keywords/>
  <dc:language>en-US</dc:language>
  <cp:lastModifiedBy>staff</cp:lastModifiedBy>
  <cp:lastPrinted>2016-09-21T22:18:00Z</cp:lastPrinted>
  <dcterms:modified xsi:type="dcterms:W3CDTF">2016-12-25T03:41:00Z</dcterms:modified>
  <cp:revision>5</cp:revision>
  <dc:subject/>
  <dc:title/>
</cp:coreProperties>
</file>